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לקנות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, 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לעשות </w:t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85800" cy="6858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הילד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את  התפוחים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והוא לא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הרבה זמן </w:t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התחלה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433070" cy="56197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הילד  היה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_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את  העלים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ועושה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_ _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קטף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, 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חזר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28700" cy="68834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הילד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את הענפים  ו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בית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קוטף   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, 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כתרים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19760" cy="61976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הילד היה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 _ _ _ 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על  העץ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ו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_ _  _ 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על  הענפים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קצץ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, 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בנה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9015" cy="72390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הילד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את  הגזע של העץ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ובנה  סירה  ו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_ _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למרחקים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מטפס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,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מתנדנד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89940" cy="59245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הילד  היה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_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בצלו של  העץ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כרת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, 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הפליג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ZWAdobeF" w:ascii="ZWAdobeF" w:hAnsi="ZWAdobeF"/>
                <w:sz w:val="2"/>
                <w:szCs w:val="2"/>
              </w:rPr>
              <w:t>H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62685" cy="118173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lang w:bidi="he-IL"/>
              </w:rPr>
              <w:t xml:space="preserve">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43610" cy="647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לעץ לא נשאר 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   _ _ _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לתת לילד</w:t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נרדם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62660" cy="819785"/>
                  <wp:effectExtent l="0" t="0" r="0" b="0"/>
                  <wp:docPr id="9" name="Image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הילד  גדל ולעתים קרובות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העץ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_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לבדו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שום  דבר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51180" cy="657860"/>
                  <wp:effectExtent l="0" t="0" r="0" b="0"/>
                  <wp:docPr id="10" name="Image10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סוף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סוף</w:t>
            </w:r>
            <w:r>
              <w:rPr>
                <w:sz w:val="28"/>
                <w:sz w:val="28"/>
                <w:szCs w:val="28"/>
                <w:lang w:bidi="he-IL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נשאר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2000" cy="572770"/>
                  <wp:effectExtent l="0" t="0" r="0" b="0"/>
                  <wp:docPr id="11" name="Image1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הילד  רצה 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_ _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דברים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ו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_ _ _ _ _    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חיים</w:t>
            </w:r>
            <w:r>
              <w:rPr>
                <w:sz w:val="28"/>
                <w:sz w:val="28"/>
                <w:szCs w:val="28"/>
                <w:lang w:bidi="he-IL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ZWAdobe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ecx.images-amazon.com/images/I/414NWZ2MW6L._SL500_AA240_.jpg&amp;imgrefurl=http://www.amazon.com/Giving-Tree-Shel-Silverstein/dp/0060256656&amp;usg=__YrKjDzcJ2nnsZn0cVtqmy4i__rc=&amp;h=240&amp;w=240&amp;sz=11&amp;hl=en&amp;start=6&amp;sig2=yyAI-Cnh2a4NmYdQR5IWig&amp;um=1&amp;tbnid=5-raiIwTtQEFcM:&amp;tbnh=110&amp;tbnw=110&amp;ei=Uzo3SaeNAZ3aNMH4yYkC&amp;prev=/images%3Fq%3Dboy%2Bpicks%2Bapples%2Bfrom%2Bgiving%2Btree%26um%3D1%26hl%3Den%26sa%3D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marketmanila.com/wp-content/uploads/2008/07/1127.jpg&amp;imgrefurl=http://www.marketmanila.com/archives/a-crown-of-laurel&amp;usg=__Os1cebjGOKPZp6lhIjYKsEykw5I=&amp;h=388&amp;w=300&amp;sz=23&amp;hl=en&amp;start=26&amp;sig2=LfZJehNYst_wHGtdK34VSw&amp;um=1&amp;tbnid=cQOTi7qGKghzBM:&amp;tbnh=123&amp;tbnw=95&amp;ei=QDw3Sau7OJ3aNKv4yYkC&amp;prev=/images%3Fq%3Dcrown%2Bform%2Bleaves%26start%3D20%26ndsp%3D20%26um%3D1%26hl%3Den%26sa%3D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images.chinagate.com.cn/attachement/jpg/site1021/20080613/0011431fa33509bc2c720a.jpg&amp;imgrefurl=http://en.chinagate.com.cn/features/earthquake/2008-06/13/content_15782924.htm&amp;usg=__zhxZVxvTeMOkDsHm41hyxV1CwCc=&amp;h=300&amp;w=450&amp;sz=34&amp;hl=en&amp;start=10&amp;sig2=mpT5boYC55D7KaUoIOgq1Q&amp;um=1&amp;tbnid=6-9t04DAStRNKM:&amp;tbnh=85&amp;tbnw=127&amp;ei=YDs3SdPfI6P-NPi8mI4C&amp;prev=/images%3Fq%3Dman%2Bbuilds%2Bhouse%26um%3D1%26hl%3D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m/imgres?imgurl=http://veronikanagy.files.wordpress.com/2008/02/tree_climbing.jpg&amp;imgrefurl=http://veronikanagy.wordpress.com/2008/02/17/treehouse/&amp;usg=__QAjNMEf3z3PUykVQvWvObPgXU_k=&amp;h=399&amp;w=400&amp;sz=159&amp;hl=en&amp;start=42&amp;sig2=aZGmt7-WbWTkF60XdDEjRA&amp;um=1&amp;tbnid=klpL2PJcINUKCM:&amp;tbnh=124&amp;tbnw=124&amp;ei=ljo3Sc3bHpnAMcCPtZIC&amp;prev=/images%3Fq%3Dboy%2Bclimbs%2Bon%2Btree%26start%3D40%26ndsp%3D20%26um%3D1%26hl%3Den%26sa%3D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m/imgres?imgurl=http://www.motherearthnews.com/uploadedImages/articles/issues/2001-06-01/186-054-1.jpg&amp;imgrefurl=http://www.uncooped.com/campergirl/posts/66-How-to-build-a-plywood-boat-&amp;usg=__z7zpQrNBkTJ6tQw-vtNv9qJAO5o=&amp;h=287&amp;w=402&amp;sz=15&amp;hl=en&amp;start=16&amp;sig2=vdAkazSYimIl4C-Ze6d_9Q&amp;um=1&amp;tbnid=kuL-30y8czNSsM:&amp;tbnh=89&amp;tbnw=124&amp;ei=tzs3SbazJaP-NJq_2JAC&amp;prev=/images%3Fq%3Dbuild%2Bboat%26um%3D1%26hl%3Den%26sa%3DX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m/imgres?imgurl=http://picture-book.com/files/userimages/47u/day18.jpg&amp;imgrefurl=http://picture-book.com/taxonomy/term/544&amp;usg=__dlVEBN30VXLK0mEfgLrKd_5la7Y=&amp;h=442&amp;w=589&amp;sz=314&amp;hl=en&amp;start=4&amp;sig2=RV9BCl0RLwJgCUqT9nIeFQ&amp;um=1&amp;tbnid=IV3vupN9zwaTnM:&amp;tbnh=101&amp;tbnw=135&amp;ei=ITk3SeCvFo-aNbL5pPwB&amp;prev=/images%3Fq%3Dboy%2Bswings%2Bon%2Btree%26um%3D1%26hl%3Den%26sa%3DN" TargetMode="External"/><Relationship Id="rId14" Type="http://schemas.openxmlformats.org/officeDocument/2006/relationships/image" Target="media/image7.jpeg"/><Relationship Id="rId15" Type="http://schemas.openxmlformats.org/officeDocument/2006/relationships/hyperlink" Target="file:///tmp/in/www.aaa.com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hyperlink" Target="http://images.google.com/imgres?imgurl=http://www.gutenberg.org/files/13444/13444-h/images/ill451.png&amp;imgrefurl=http://www.gutenberg.org/files/13444/13444-h/13444-h.htm&amp;usg=__tvV3kJf4QgAAppZx0M97l59Xd_k=&amp;h=718&amp;w=845&amp;sz=35&amp;hl=en&amp;start=18&amp;sig2=DBBSqnILjdOc2yLuIjAtAg&amp;um=1&amp;tbnid=tKbPb-dx1GtJ0M:&amp;tbnh=123&amp;tbnw=145&amp;ei=Tjk3Sf7MA53aNMz4yYkC&amp;prev=/images%3Fq%3Dboy%2Bsleeps%2Bunder%2Btree%26um%3D1%26hl%3Den%26sa%3DG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images.google.com/imgres?imgurl=http://youraquariumcenter.com/library/TreeStumpWithMustacheFace.jpg&amp;imgrefurl=http://youraquariumcenter.com/ornaments.html&amp;usg=__0YES8Z9Bm0wwIzp7ecmqxcpqLxk=&amp;h=480&amp;w=400&amp;sz=40&amp;hl=en&amp;start=7&amp;sig2=86QEk7zWLs3jHoH-w1V4Wg&amp;um=1&amp;tbnid=tUiNPPkHJXXlBM:&amp;tbnh=129&amp;tbnw=108&amp;ei=YD43SensDpnAMcCPtZIC&amp;prev=/images%3Fq%3Dtree%2Bstump%26um%3D1%26hl%3Den%26sa%3DG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images.google.com/imgres?imgurl=http://globalvoicesonline.org/wp-content/uploads/2007/05/dirhams.jpg&amp;imgrefurl=http://globalvoicesonline.org/2007/05/28/francophone-morocco-politics-power-and-money/&amp;usg=__eTN6DH5DbMvtKgRDCftCbBSNsjA=&amp;h=375&amp;w=500&amp;sz=149&amp;hl=en&amp;start=8&amp;sig2=xY5HNpdLqUN6G_-qXPnqhg&amp;um=1&amp;tbnid=c6F5jwcN-E_0bM:&amp;tbnh=98&amp;tbnw=130&amp;ei=6Dk3ScjrN536NLyjqI4C&amp;prev=/images%3Fq%3Di%2Bwant%2Bmore%26um%3D1%26hl%3Den%26sa%3D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1:23:00Z</dcterms:created>
  <dc:creator>Preferred Customer</dc:creator>
  <dc:description/>
  <cp:keywords/>
  <dc:language>en-US</dc:language>
  <cp:lastModifiedBy>aschlezinger</cp:lastModifiedBy>
  <cp:lastPrinted>2010-10-14T14:38:00Z</cp:lastPrinted>
  <dcterms:modified xsi:type="dcterms:W3CDTF">2010-10-14T19:40:00Z</dcterms:modified>
  <cp:revision>2</cp:revision>
  <dc:subject/>
  <dc:title>לקנות  ,   לעשות </dc:title>
</cp:coreProperties>
</file>